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рожных работах на дорогах общего пользования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спублик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тарстан на 2026 – 2028 год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widowControl w:val="false"/>
        <w:tabs>
          <w:tab w:val="clear" w:pos="708"/>
          <w:tab w:val="left" w:pos="94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дорожных работ на дорогах общего пользования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спублик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тарстан на 2026 год на сумму 15 997 684,7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комплексного развития транспортной инфраструктуры Казанской городской агломерации в рамках национального проекта «Инфраструктура для жизни» на 2026 год, финансируемую за счет средств бюджета Республики Татарстан </w:t>
        <w:br/>
        <w:t>в сумме 2 00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Набережночелнинской городской агломерации в рамках национального проекта «Инфраструктура для жизни» на 2026 год, финансируемую за счет средств бюджета Республики Татарстан в сумме 1 36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Нижнекамской городской агломерации в рамках национального проекта «Инфраструктура для жизни» на 2026 год, финансируемую за счет средств бюджета Республики Татарстан в сумме 48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ремонт автомобильных дорог регионального или межмуниципального значения в рамках национального проекта «Инфраструктура для жизни» на 2026 год, финансируемую за счет средств бюджета Республики Татарстан в сумме 1 396 6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приведение в нормативное состояние авто-мобильных дорог и искусственных дорожных сооружений в рамках националь-</w:t>
        <w:br/>
        <w:t>ного проекта «Инфраструктура для жизни», на 2026 год, финансируемую за счет средств, поступивших из федерального бюджета в виде субсидий в сумме                      11 342 603,2 тыс.рублей, и средств бюджета Республики Татарстан в сумме                                4 195 209,5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реализацию мероприятий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подпрограммы «Устойчивое развитие сельских территорий» государственной программы Российской Федерации «Комплексное развитие сельских территорий», на 2026 год, финансируемую за счет средств, поступивших из федерального бюджета в виде субсидий в сумме 1 125 006,9 тыс.рублей, и средств бюджета Республики Татарстан в сумме 416 098,5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приведение в нормативное состояние дорожно-уличной сети в опорных населенных пунктах Республики Татарстан, на 2026 год на сумму 8 000 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капитальный ремонт, ремонт подъездных дорог к садоводческим и огородническим некоммерческим товариществам, в рамках реализации государственной программы Республики Татарстан «Развитие сельского хозяйства и регулирование рынков сельскохозяйственной продукции, сырья и продовольствия в Республике Татарстан» на 2026 год в сумме 30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дорожных работ на дорогах общего пользования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спублик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тарстан на 2027 год на сумму 23 340 885,7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Казанской городской агломерации в рамках национального проекта «Инфраструктура для жизни» на 2027 год, финансируемую за счет средств бюджета Республики Татарстан в сумме 2 00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Набережночелнинской городской агломерации в рамках национального проекта «Инфраструктура для жизни» на 2027 год, финансируемую за счет средств бюджета Республики Татарстан в сумме 1 36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Нижнекамской городской агломерации в рамках национального проекта «Инфраструктура для жизни» на 2027 год, финансируемую за счет средств бюджета Республики Татарстан в сумме 48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ремонт автомобильных дорог регионального или межмуниципального значения в рамках национального проекта «Инфраструктура для жизни», на 2027 год, финансируемую за счет средств бюджета Республики Татарстан в сумме 1 396 6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приведение в нормативное состояние авто-мобильных дорог и искусственных дорожных сооружений в рамках националь-</w:t>
        <w:br/>
        <w:t>ного проекта «Инфраструктура для жизни», на 2027 год, финансируемую за счет средств, поступивших из федерального бюджета в виде субсидий в сумме                      13 538 614,6 тыс.рублей, и средств бюджета Республики Татарстан в сумме                                  6 668 272,9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реализацию мероприятий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подпрограммы «Устойчивое развитие сельских территорий» государственной программы Российской Федерации «Комплексное развитие сельских территорий», на 2027 год, финансируемую за счет средств, поступивших из федерального бюджета в виде субсидий в сумме 349 388,6 тыс.рублей, и средств бюджета Республики Татарстан в сумме                  172 087,0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дорожных работ на дорогах общего пользования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спублик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тарстан на 2028 год на сумму 22 085 006,6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Казанской городской агломерации в рамках национального проекта «Инфраструктура для жизни» на 2028 год, финансируемую за счет средств бюджета Республики Татарстан в сумме 2 00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Набережночелнинской городской агломерации в рамках национального проекта «Инфраструктура для жизни» на 2028 год, финансируемую за счет средств бюджета Республики Татарстан в сумме 1 36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комплексного развития транспортной инфраструктуры Нижнекамской городской агломерации в рамках национального проекта «Инфраструктура для жизни» на 2028 год, финансируемую за счет средств бюджета Республики Татарстан в сумме 480 0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ремонт автомобильных дорог регионального или межмуниципального значения в рамках национального проекта «Инфраструктура для жизни», на 2028 год, финансируемую за счет средств бюджета Республики Татарстан в сумме 1 396 600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приведение в нормативное состояние авто-мобильных дорог и искусственных дорожных сооружений в рамках национального проекта «Инфраструктура для жизни», на 2028 год, финансируемую за счет средств, поступивших из федерального бюджета в виде субсидий в сумме 12 762 263,6 тыс.рублей, и средств бюджета Республики Татарстан в сумме 8 159 480,1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, направленную на реализацию мероприятий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подпрограммы «Устойчивое развитие сельских территорий» государственной программы Российской Федерации «Комплексное развитие сельских территорий», на 2028 год, финансируемую за счет средств, поступивших из федерального бюджета в виде субсидий в сумме 779 340,2 тыс.рублей, и средств бюджета Республики Татарстан в сумме                  498 266,7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дорожных работ на дорогах общего пользования в Республике Татарстан на 2026 год составляет 46 613 202,8 тыс.рубле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рожных работ на дорогах общего пользования в Республике Татарстан на 2027 год составляет 49 305 848,8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рожных работ на дорогах общего пользования в Республике Татарстан на 2028 год составляет 49 520 957,2 тыс.рублей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нять предложения муниципальных образований Республики Татарстан об объемах ассигнований муниципальных дорожных фондов, направляемых на реализацию муниципальных программ дорожных работ на дорогах общего пользования местного значения: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 901 024,9 тыс.рублей согласно приложению № 1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 963 924,5 тыс.рублей согласно приложению № 2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8 год в сумме 1 993 691,2 тыс.рублей согласно приложению № 3.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ими силу следующие абзацы постановления Кабинета Министров Республики Татарстан от 19.07.2025 № 534 «О дорожных работах на дорогах общего пользования в Республике Татарстан на 2025 – 2027 годы» (с изменениями, внесенными постановлениями Кабинета Министров Республики Татарстан от 01.09.2025 № 649, от 02.12.2025 № 1028):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абзацы 11-23 пункта 1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бзацы 4-5 пункта 2;</w:t>
      </w:r>
    </w:p>
    <w:p>
      <w:pPr>
        <w:pStyle w:val="Style18"/>
        <w:widowControl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абзацы 3-4 пункта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  <w:tab/>
        <w:t xml:space="preserve"> А.В.Песош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920" w:after="0"/>
      <w:ind w:left="1280" w:firstLine="9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ind w:right="5101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05:00Z</dcterms:created>
  <dc:creator>Бусова Наталия Владимировна</dc:creator>
  <dc:description/>
  <cp:keywords/>
  <dc:language>en-US</dc:language>
  <cp:lastModifiedBy>Фина Идрисова</cp:lastModifiedBy>
  <cp:lastPrinted>2025-12-18T12:19:00Z</cp:lastPrinted>
  <dcterms:modified xsi:type="dcterms:W3CDTF">2025-12-22T07:46:00Z</dcterms:modified>
  <cp:revision>10</cp:revision>
  <dc:subject/>
  <dc:title/>
</cp:coreProperties>
</file>